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480"/>
        <w:rPr>
          <w:color w:val="FF0000"/>
          <w:sz w:val="32"/>
        </w:rPr>
      </w:pPr>
      <w:r>
        <w:rPr>
          <w:sz w:val="32"/>
        </w:rPr>
        <w:t>Подчеркните названия племен в тексте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</w:t>
      </w:r>
      <w:r>
        <w:rPr>
          <w:sz w:val="36"/>
          <w:szCs w:val="36"/>
        </w:rPr>
        <w:t>Славяне пришли и сели по Днепру и назвались полянами, а другие древлянами, потому что сели в лесах, а ещё другие сели между Припятью и Двиною и назвались дреговичами, иные сели по Двине и назвались полочанами, по речке, которая впадает в Двину и именуется Полота. Славяне же, которые сели около озера Ильменя, прозвались своим именем словенами и построили город и назвали его Новгородом. А другие сели на Десне, и по Сейму, и по Суле и прозвались северян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numPr>
          <w:ilvl w:val="0"/>
          <w:numId w:val="1"/>
        </w:numPr>
        <w:spacing w:lineRule="auto" w:line="480"/>
        <w:rPr>
          <w:color w:val="FF0000"/>
          <w:sz w:val="32"/>
        </w:rPr>
      </w:pPr>
      <w:r>
        <w:rPr>
          <w:sz w:val="32"/>
        </w:rPr>
        <w:t>Подчеркните названия племен в тексте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rFonts w:eastAsia="Calibri" w:cs="Calibri"/>
          <w:sz w:val="36"/>
          <w:szCs w:val="36"/>
        </w:rPr>
        <w:t xml:space="preserve"> </w:t>
      </w:r>
      <w:r>
        <w:rPr>
          <w:sz w:val="36"/>
          <w:szCs w:val="36"/>
        </w:rPr>
        <w:t>Славяне пришли и сели по Днепру и назвались полянами, а другие древлянами, потому что сели в лесах, а ещё другие сели между Припятью и Двиною и назвались дреговичами, иные сели по Двине и назвались полочанами, по речке, которая впадает в Двину и именуется Полота. Славяне же, которые сели около озера Ильменя, прозвались своим именем словенами и построили город и назвали его Новгородом. А другие сели на Десне, и по Сейму, и по Суле и прозвались северянами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руппа: внешний вид древних славян, одежда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к выглядели славяне?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ую одежду носили?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ревние славяне носили одежду из льна и шерсти. И мужчины, и женщины носили рубахи из грубого холста (льняной ткани). Рубахи украшались вышивкой. Рубаху подпоясывали узким поясом.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Женский народный костюм– это, прежде всего сарафан. Для изготовления сарафанов использовали льняную ткань. Сарафан украшался тесьмой, а низ сарафана – разноцветными лентами. 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ой обувью у большинства русского населения были лапти своего плетения. Женщины носили их с шерстяными чулками, мужчины – с портянками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группа: внешний вид древних славян, одежда мужчин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Одежда славян-мужчин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остояла из длинной рубахи, сотканной из льна и украшенной вышивкой, штанов, пояса и кожаной обуви. Она представляла собой нечто вроде сапожек на мягкой кожаной подошве или просто куска кожи, обернутого вокруг ноги и укрепленного веревкой. Разумеется, летом обходились вовсе без обуви. Украшения из металлов, стекла, янтаря и полудрагоценных камней (височные кольца, перстни, гривны, бусы, привески) одевались только в торжественных случаях – во время праздников и свадебных обрядов. 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руппа: Как выглядело жилище древних славян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селились древние славяне? Почему?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частокол?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служило жильем древним славянам? Как оно выглядело?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ремя было неспокойное, жители соседних посёлков часто воевали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собой, поэтому селились славяне обычно в местах, окруженных крутыми склонами, глубокими оврагами или водой. Они возводили вокруг поселений земляные валы, копали рвы, ставили частокол. И дома было удобно строить на такой земле. Внутри поселения находились избушки, помещения для скота, выгул для скота, место для поклонения 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м. 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астокол строился из крепких бревен. Для этого срубали дерево, обрубали сучья, обтесывали, заостряли, а потом обжигали на огне. Бревна надо было обтесать гладко, врыть глубоко в землю, чтобы они плотно прилегали друг к другу. Поэтому такая изгородь и называлась частоколом. Она была крепкой и стояла долго. Выходов за этот частокол делали несколько, чтобы в случае нападения можно было скрыться от врагов.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ильем служили землянки, выкопанные в земле. В домах древних славян пол был на метр углублен в землю, стены выложены из тонких деревьев-жердей, очищенных от веток. Крыша тоже была из жердей, а на ней толстый слой соломы. Крышу изнутри поддерживал столб. Внутри такого дома всегда было прохладно, темно и сыро. Окна, прорубленные с стенах, на ночь и в холода, закрывали досками или соломой – ведь стекол тогда не было. 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 группа: как выглядело убранство дома?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глу находилась сложенная из камня печь – она обогревала дом, на ней же готовили еду. 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чь топилась по-черному, это значит, что дымовой трубы не было, и печной дым выходил через дверь или отверстие в потолке. Это помогало сохранить тепло в помещении, но от этого все стены были в копоти и в саже. В доме свободное место занимали стол и 2-3 деревянные лавки. В углу лежало несколько охапок сена, покрытых звериными шкурами – это постели.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и просто устроено жилье, а в нем можно укрыться от непогоды и дикого зверя, согреться у печи и сварить еду.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удой служили глиняные горшки да сковороды, деревянные бочонки. 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 группа ЗАНЯТИЯ СЛАВ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ы, на которые надо найти отве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ак охотились, рыбачили древние славян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такое собирательство? бортничество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занимались женщи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лавяне селились по берегам водоёмов, поэтому основным их занятием было  рыболовств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ки были труженицами и кормилицами. Служили они для славян  и незаменимыми дорогами. Летом плыли по рекам  маленькие рыбачьи лодки. А зимой они превращались в  ледяные пути, по которым из конца в конец шли люди и тянулись санные грузы. В реках и озёрах, вокруг которых жили славяне, водилось множество рыбы.   Наши предки были прекрасными рыболов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ь в лесах определила  ещё одно занятие славян – охот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есах было много всяких зверей: медведей, волков, лисиц, оленей, лосей, кабанов, соболей, куниц. Охотились наши предки на диких животных с помощью лука со стрелами, деревянного копья с острым костяным наконечником. Использовали топоры с длинными рукоятками. Лес был надёжным кормильцем славян. Они занимались собирательством</w:t>
      </w:r>
      <w:r>
        <w:rPr>
          <w:rFonts w:cs="Times New Roman" w:ascii="Times New Roman" w:hAnsi="Times New Roman"/>
          <w:i/>
          <w:sz w:val="28"/>
          <w:szCs w:val="28"/>
        </w:rPr>
        <w:t>.  Собирательство</w:t>
      </w:r>
      <w:r>
        <w:rPr>
          <w:rFonts w:cs="Times New Roman" w:ascii="Times New Roman" w:hAnsi="Times New Roman"/>
          <w:sz w:val="28"/>
          <w:szCs w:val="28"/>
        </w:rPr>
        <w:t xml:space="preserve"> диких ягод, орехов, грибов, трав в жизни славян играло большую роль. Занимались этим промыслом в основном женщины и дети. Весной, когда кончались припасы, собирали молодые побеги и листья лебеды, крапивы. Лебеда часто заменяла хлеб, из неё в голодное время пекли лепёшки. Собирали в весеннем лесу щавель, дикую капусту, дикий лук. Для собирательства наши предки использовали корзины, лукошки, котомки и берестяные короб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лесах обитало много диких пчёл, и славяне занимались сбором мёда.  Собирательства мёда лесных пчёл называлось бортничеством (происходит от слова борть (словарное слово – на доске) – «дуплистое дерево», в котором селится пчелиный рой).   Чтобы собрать душистый, сладкий мёд, бортники еще по весне помечали борти. Дупло прикрывали еловой веткой от медведей, больших охотников полакомится мёдом.  Мёд хранили в липовых кадушках. Пекли на меду вкусные пироги, делали сладкие кушанья и лакомства. Из воска делали свечи для освещения своих жилищ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сегда ли славяне возвращались с охоты с добыче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вери могли покинуть ближайшие леса, да и охота бывала часто неудачной. Шло время, люди стали меньше зависеть от природы – и основными занятиями наших предков стали  скотоводство и земледел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группа ЗАНЯТИЯ СЛАВ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ы, на которые надо найти отве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чему именно эти занятия были у славя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природные услов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лавяне селились по берегам водоёмов, поэтому основным их занятием было  </w:t>
      </w:r>
      <w:r>
        <w:rPr>
          <w:rFonts w:cs="Times New Roman" w:ascii="Times New Roman" w:hAnsi="Times New Roman"/>
          <w:b/>
          <w:sz w:val="28"/>
          <w:szCs w:val="28"/>
        </w:rPr>
        <w:t>рыболовств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ки были труженицами и кормилицами. Служили они для славян  и незаменимыми дорогами. Летом плыли по рекам  маленькие рыбачьи лодки. А зимой они превращались в  ледяные пути, по которым из конца в конец шли люди и тянулись санные грузы. В реках и озёрах, вокруг которых жили славяне, водилось множество рыбы.   Наши предки были прекрасными рыболовам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Жизнь в лесах определила  ещё одно занятие славян – </w:t>
      </w:r>
      <w:r>
        <w:rPr>
          <w:rFonts w:cs="Times New Roman" w:ascii="Times New Roman" w:hAnsi="Times New Roman"/>
          <w:b/>
          <w:sz w:val="28"/>
          <w:szCs w:val="28"/>
        </w:rPr>
        <w:t>охот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есах было много всяких зверей: медведей, волков, лисиц, оленей, лосей, кабанов, соболей, куниц. Охотились наши предки на диких животных с помощью лука со стрелами, деревянного копья с острым костяным наконечником. Использовали топоры с длинными рукоятками. Лес был надёжным кормильцем славян. Они занимались собирательством</w:t>
      </w:r>
      <w:r>
        <w:rPr>
          <w:rFonts w:cs="Times New Roman" w:ascii="Times New Roman" w:hAnsi="Times New Roman"/>
          <w:i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</w:rPr>
        <w:t>Собирательство</w:t>
      </w:r>
      <w:r>
        <w:rPr>
          <w:rFonts w:cs="Times New Roman" w:ascii="Times New Roman" w:hAnsi="Times New Roman"/>
          <w:sz w:val="28"/>
          <w:szCs w:val="28"/>
        </w:rPr>
        <w:t xml:space="preserve"> диких ягод, орехов, грибов, трав в жизни славян играло большую роль. Занимались этим промыслом в основном женщины и дети. Весной, когда кончались припасы, собирали молодые побеги и листья лебеды, крапивы. Лебеда часто заменяла хлеб, из неё в голодное время пекли лепёшки. Собирали в весеннем лесу щавель, дикую капусту, дикий лук. Для собирательства наши предки использовали корзины, лукошки, котомки и берестяные короб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лесах обитало много диких пчёл, и славяне занимались сбором мёда.  </w:t>
      </w:r>
      <w:r>
        <w:rPr>
          <w:rFonts w:cs="Times New Roman" w:ascii="Times New Roman" w:hAnsi="Times New Roman"/>
          <w:b/>
          <w:sz w:val="28"/>
          <w:szCs w:val="28"/>
        </w:rPr>
        <w:t>Собирательства мёда лесных пчёл называлось бортничеством</w:t>
      </w:r>
      <w:r>
        <w:rPr>
          <w:rFonts w:cs="Times New Roman" w:ascii="Times New Roman" w:hAnsi="Times New Roman"/>
          <w:sz w:val="28"/>
          <w:szCs w:val="28"/>
        </w:rPr>
        <w:t xml:space="preserve"> (происходит от слова борть (словарное слово – на доске) – «дуплистое дерево», в котором селится пчелиный рой).   Чтобы собрать душистый, сладкий мёд, бортники еще по весне помечали борти. Дупло прикрывали еловой веткой от медведей, больших охотников полакомится мёдом.  Мёд хранили в липовых кадушках. Пекли на меду вкусные пироги, делали сладкие кушанья и лакомства. Из воска делали свечи для освещения своих жилищ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сегда ли славяне возвращались с охоты с добыче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вери могли покинуть ближайшие леса, да и охота бывала часто неудачной. Шло время, люди стали меньше зависеть от природы – и основными занятиями наших предков стали  </w:t>
      </w:r>
      <w:r>
        <w:rPr>
          <w:rFonts w:cs="Times New Roman" w:ascii="Times New Roman" w:hAnsi="Times New Roman"/>
          <w:b/>
          <w:sz w:val="28"/>
          <w:szCs w:val="28"/>
        </w:rPr>
        <w:t>скотоводство и земледел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груп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рования древних славян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 кого верили  древние славяне?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О чем они молились? 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i/>
          <w:sz w:val="28"/>
          <w:szCs w:val="28"/>
        </w:rPr>
        <w:t>- В каких фантастических существ они верил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8:52:00Z</dcterms:created>
  <dc:creator>Admin</dc:creator>
  <dc:description/>
  <cp:keywords/>
  <dc:language>en-US</dc:language>
  <cp:lastModifiedBy>Admin</cp:lastModifiedBy>
  <dcterms:modified xsi:type="dcterms:W3CDTF">2020-02-12T20:30:00Z</dcterms:modified>
  <cp:revision>6</cp:revision>
  <dc:subject/>
  <dc:title/>
</cp:coreProperties>
</file>